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SERVICIO EVALUADO: BECAS</w:t>
      </w:r>
      <w:r>
        <w:rPr>
          <w:rFonts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cs="Arial" w:ascii="HelveticaNeueLT Std" w:hAnsi="HelveticaNeueLT Std"/>
          <w:b/>
          <w:bCs/>
          <w:sz w:val="20"/>
        </w:rPr>
        <w:t xml:space="preserve">  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1"/>
        <w:gridCol w:w="894"/>
        <w:gridCol w:w="893"/>
        <w:gridCol w:w="894"/>
        <w:gridCol w:w="893"/>
      </w:tblGrid>
      <w:tr>
        <w:trPr>
          <w:trHeight w:val="1144" w:hRule="atLeast"/>
          <w:cantSplit w:val="true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La difusión de la información (como por ejemplo, convocatorias) es: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2.-Consideras que el seguimiento que da el personal a tus tramites de obtención de una beca, es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>ENCUESTA DE SERVICIO: BEC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>ENCUESTA DE SERVICIO: BEC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25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7:01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36:00Z</dcterms:modified>
  <cp:revision>9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